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МИНИСТЕРСТВА ТРУДА И СОЦИАЛЬНОЙ ЗАЩИТЫ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 БЕЛАРУСЬ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 августа 2002 г. № 113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 УТВЕРЖДЕНИИ ПОЛОЖЕНИЯ ОБ ОРГАНИЗАЦИИ И ПРОВЕДЕНИИ ПРОФЕССИОНАЛЬНОЙ ОРИЕНТАЦИИ БЕЗРАБОТНЫХ, ДРУГИХ КАТЕГОРИЙ НАСЕЛЕНИЯ В ОРГАНАХ ГОСУДАРСТВЕННОЙ СЛУЖБЫ ЗАНЯТОСТИ НАСЕЛЕНИЯ 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[Изменения и дополнения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Министерства труда и социальной защиты от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6 мая 2003 г. № 58 (зарегистрировано в Национальном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естре - № 8/9606 от 03.06.2003 г.) &lt;W20309606&gt;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Министерства труда и социальной защиты от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0 октября 2006 г. № 133 (зарегистрировано в Национальном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естре - № 8/15326 от 14.11.2006 г.) &lt;W20615326&gt;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Министерства труда и социальной защиты от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5 января 2008 г. № 11 (зарегистрировано в Национальном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естре - № 8/18129 от 07.02.2008 г.) &lt;W20818129&gt;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Министерства труда и социальной защиты от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9 апреля 2010 г. № 62 (зарегистрировано в Национальном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естре - № 8/22346 от 19.05.2010 г.) &lt;W21022346&gt;]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целях дальнейшего развития системы профессиональной ориентации населения в республике, осуществления психологической поддержки безработных Министерство труда и социальной защиты Республики Беларусь постановляет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Утвердить прилагаемое Положение об организации и проведении профессиональной ориентации безработных, других категорий населения в органах государственной службы занятости населения. 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Признать утратившим силу Временное положение об организации и проведении профессиональной ориентации безработных, других категорий населения в Государственной службе занятости, утвержденное постановлением Министерства труда Республики Беларусь от 31 декабря 1997 г. № 122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инистр А.П.МОРОВА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ГЛАСОВАНО Заместитель Министра образования Республики Беларусь К.С.Фарино 05.08.2002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ТВЕРЖДЕНО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инистерства труда и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циальной защиты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 Беларусь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05.08.2002 № 113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ЛОЖЕНИЕ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 организации и проведении профессиональной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риентации безработных, других категорий населения в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рганах государственной службы занятости населения 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лава 1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ЩИЕ ПОЛОЖЕНИЯ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Профессиональная ориентация безработных, других категорий населения в органах государственной службы занятости населения (далее - профориентация) является составной частью системы профессиональной ориентации населения, направленной на содействие профессиональному самоопределению и становлению личности, оказание гражданам практической помощи в выборе профессии, смене рода занятий с учетом личностных способностей, склонностей, а также потребностей рынка труда. 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Профориентация осуществляется в рамках реализации государственной политики содействия занятости населения, является одним из основных направлений работы органов государственной службы занятости населения. 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Профориентация осуществляется в соответствии с Законом Республики Беларусь от 15 июня 2006 года "О занятости населения Республики Беларусь" (Национальный реестр правовых актов Республики Беларусь, 2006 г., № 94, 2/1222), Законом Республики Беларусь от 29 октября 1991 года "Об образовании" в редакции Закона Республики Беларусь от 19 марта 2002 года (Ведамасцi Вярхоўнага Савета Рэспублiкi Беларусь, 1991 г., № 33, ст.598; Национальный реестр правовых актов Республики Беларусь, 2002 г., № 37, 2/844), настоящим Положением и другими актами законодательства в сфере занятости, профессионального образования и профессиональной ориентации населения. 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Основными целями профориентации являются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здание условий для свободного выбора профессий, формы занятости и путей самореализации личности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остижение сбалансированности между профессиональными качествами и психофизиологическими особенностями человека и потребностями рынка труда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гнозирование профессионального успеха работника в какой-либо сфере трудовой деятельности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действие непрерывному росту профессионализма личности, максимальной реализации индивидуального потенциала. 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Задачами профориентации являются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нижение несоответствия между спросом и предложением на рынке рабочей силы в текущем периоде и на перспективу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совершенствование системы профессиональной подготовки, переподготовки, повышения квалификации безработных и других категорий незанятого населения и их трудоустройства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звитие системы социально-психологической поддержки безработных, других категорий населения. 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 Профориентация осуществляется в следующих формах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фессиональное информирование (далее - профинформирование) - ознакомление безработных и других категорий населения с их правами и обязанностями в случае безработицы; с услугами и видами помощи, которые оказываются государством в соответствии с существующим законодательством по вопросам занятости населения; ознакомление с состоянием рынка труда, потребностями экономики республики в кадрах, содержанием и перспективами развития рынка профессий, формами и условиями получения профессий; требованиями, предъявляемыми профессиями к человеку; возможностями профессионально-квалификационного роста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фессиональное консультирование (далее - профконсультирование) - выявление профессиональных интересов и предпочтений безработных, других категорий незанятого населения, их мотивации к труду, обучение технике поиска работы, оказание гражданам помощи в целях принятия ими осознанного решения в выборе профессионального пути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фессиональный подбор (далее - профподбор) - предоставление безработным и другим категориям населения рекомендаций по определению наиболее приоритетных для них сфер профессиональной деятельности на основе оценки их психофизиологических качеств, состояния здоровья; 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фессиональный отбор (далее - профотбор) - определение степени профессиональной пригодности безработных и других категорий населения к определенной профессии (должности) в соответствии с нормативными требованиями; 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сихологическая поддержка - система социально-психологических способов и методов, способствующих социально-профессиональному самоопределению личности, повышению ее конкурентоспособности на рынке труда и адаптированности к условиям реализации собственной профессиональной карьеры; содействие полноценному психическому развитию личности, предупреждение возможных личностных и межличностных проблем и социально-психологических конфликтов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фессиональная, производственная и социальная адаптация - система мер, способствующих профессиональному становлению работника, формированию у него соответствующих социальных и профессиональных качеств и потребностей к активному творческому труду, осуществляемая в условиях реальной профессиональной деятельност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 Профориентационные услуги комитетом по труду, занятости и социальной защите Минского городского исполнительного комитета, управлениями (отделами) по труду, занятости и социальной защите городских, районных исполнительных комитетов (далее - территориальные органы по труду, занятости и социальной защите) предоставляются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чащимся выпускных и предвыпускных классов общеобразовательных учреждений - профинформирование и профконсультирование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безработным, зарегистрированным в установленном порядке, - профинформирование, профконсультирование, профподбор, профотбор, психологическая поддержка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езанятым гражданам - профинформирование, профконсультирование, профподбор, психологическая поддержка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ражданам, подлежащим высвобождению в связи с сокращением численности работников в организациях, - профинформирование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уководителям и работникам кадровых служб организаций - профинформирование, профотбор (по заявкам нанимателей)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пециалистам учреждений системы образования и профессиональной ориентации молодежи - профинформирование; 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ражданам, находящимся в лечебно-трудовых профилакториях, - профинформирование. 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 Основанием для получения профориентационных услуг являются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личное обращение граждан к профконсультанту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оговоры о сотрудничестве и оказании соответствующих услуг с заинтересованными организациями. 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9. В соответствии с целями и задачами профориентации органы государственной службы занятости населения осуществляют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нформационное и научно-методическое обеспечение (создание и обновление банка информационных профессиограмм; приобретение справочной и информационной литературы, видеофильмов о профессиях и консультативных тренингах; организация и подготовка интерактивных и мультимедийных программ, изготовление папок, буклетов, проспектов о профессиях и учебно-курсовой сети регионов, выступления в средствах массовой информации)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змещение заказов на выполнение научно-исследовательских работ по профориентационной тематике с привлечением научно-исследовательских и иных организаций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актическое профинформирование, профконсультирование, оказание других профориентационных услуг безработным и другим категориям населения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ероприятия по психологической реабилитации безработных, психологической поддержке незанятого населения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евентивное (упреждающее) профинформирование работников организаций, подлежащих высвобождению, а также работников кадровых служб организаций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казание профинформационных услуг нанимателям; оказание информационной, методической помощи педагогам-психологам, педагогам социальным, другим специалистам по профориентации учащихся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крепление материально-технической базы профориентации в органах государственной службы занятости населения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нформационно-методический обмен, проведение совместных мероприятий и другие виды взаимодействия с Республиканским и областными центрами профессиональной ориентации молодежи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еловое сотрудничество с организациями, заинтересованными в проведении профориентационной работы с населением. 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лава 2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ПРАВЛЕНИЕ ОРГАНИЗАЦИЕЙ ПРОФЕССИОНАЛЬНОЙ ОРИЕНТАЦИИ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БЕЗРАБОТНЫХ, ДРУГИХ КАТЕГОРИЙ НЕЗАНЯТОГО НАСЕЛЕНИЯ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0. Управление организацией профориентации безработных, других категорий населения осуществляют Министерство труда и социальной защиты Республики Беларусь, комитеты по труду, занятости и социальной защите областных, Минского городского исполнительных комитетов (далее - комитеты). 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1. Министерство труда и социальной защиты Республики Беларусь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формирует государственную политику в области профориентации населения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уществляет координацию профориентационной работы в комитетах и территориальных органах по труду, занятости и социальной защите, взаимодействует с другими органами государственного управления, научно-методическими учреждениями, а также с заинтересованными государственными, негосударственными и общественными организациями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еспечивает взаимодействие профориентационной работы с другими направлениями деятельности государственной службы занятости населения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рганизует разработку и осуществляет контроль за выполнением государственной программы содействия занятости населения, в части профориентации безработных, других категорий населения комитетами и другими исполнителями 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казывает информационную, методическую и консультационную помощь комитетам, а также центрам профессиональной ориентации молодежи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товит информацию о состоянии профориентационной работы в органах государственной службы занятости населения, а также по другим программам и проектам, реализуемым с участием органов государственной службы занятости населения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частвует в информационном и научно-методическом обеспечении профориентационной работы в комитетах и территориальных органах по труду, занятости и социальной защите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рганизует повышение квалификации работников, занимающихся вопросами профориентации населения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рганизует работу по обмену опытом профориентационной работ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рганизует исследовательскую, экспериментальную и внедренческую работу с целью выработки наиболее эффективной технологии ведения профориентационной работы с различными категориями населения. 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2. Комитеты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оординируют профориентационную работу в областях и г.Минске, организуют разработку региональных программ содействия занятости населения в части профориентации населения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казывают территориальным органам по труду, занятости и социальной защите методическую, материально-техническую и консультационную помощь по организации и проведению профориентационной работы на местах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еспечивают информирование через средства массовой информации о деятельности территориальных органов по труду, занятости и социальной защите по вопросам выбора и получения профессии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нформируют в установленные сроки Министерство труда и социальной защиты Республики Беларусь, другие вышестоящие органы о состоянии профориентационной работы на подведомственной территории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уществляют анализ эффективности профориентационной работы в области и г.Минске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рганизуют внедрение эффективных методов, средств, технологий профессионального информирования и консультирования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казывают информационно-методическую помощь областным и территориальным центрам профессиональной ориентации молодежи (профконсультационным пунктам). 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3. Профориентация организуется и проводится в соответствии с государственной и региональными программами содействия занятости населения. 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4. Функции непосредственной организации и проведения профориентации комитетами возлагаются на соответствующее структурное подразделение, а в территориальных органах по труду, занятости и социальной защите - на структурные подразделения или специалистов по организации профориентационной работы. В составе территориальных органов по труду, занятости и социальной защите могут работать психолог, врач-профпатолог. 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5. Исключен. 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6. Обязанности специалистов по организации профориентационной работы отражаются в должностных инструкциях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7. На должность профконсультанта назначаются лица, как правило имеющие педагогическое, психологическое, медицинское высшее образование и стаж практической работы не менее двух лет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8. Научно-методическое обеспечение проведения профориентационной работы осуществляют Государственное учреждение образования "Республиканский институт повышения квалификации и переподготовки работников Министерства труда и социальной защиты Республики Беларусь", НИИ труда Министерства труда и социальной защиты Республики Беларусь. Комитеты могут самостоятельно осуществлять разработку и издание информационных материалов для профориентационной работы, приобретать готовые программные разработки по профориентации и смежным проблемам. 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лава 3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РЯДОК ПРОВЕДЕНИЯ РАБОТ ПО ПРОФОРИЕНТАЦИИ В ОРГАНАХ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СУДАРСТВЕННОЙ СЛУЖБЫ ЗАНЯТОСТИ НАСЕЛЕНИЯ 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9. Практическую работу по оказанию профориентационных услуг населению ведут территориальные органы по труду, занятости и социальной защите, которые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еспечивают реализацию для безработных и других категорий населения норм Закона Республики Беларусь "О занятости населения Республики Беларусь" в части оказания им профориентационных услуг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рганизуют профориентацию населения на своей территории, содействуют развитию служб профориентации, созданию кабинетов, уголков профориентации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водят работу по профинформированию, профконсультированию, профподбору, профотбору и психологической поддержке граждан, признанных в установленном порядке безработными, и других категорий населения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соответствии с согласованными и утвержденными органами местного управления и самоуправления планами и программами участвуют в организации и проведении массовых и тематических профориентационных мероприятий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заимодействуют с местными органами образования, здравоохранения, молодежными общественными организациями и объединениями, военными комиссариатами, центрами профессиональной ориентации молодежи, другими государственными, негосударственными и общественными организациями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водят превентивную профориентацию высвобождаемых работников предприятий и организаций в связи с сокращением численности или штата; информируют и консультируют работников кадровых служб предприятий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вместно с центрами профессиональной ориентации молодежи внедряют эффективные методы, средства, технологии профессионального информирования и консультирования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уществляют методическое руководство и координацию деятельности по профориентации населения на обслуживаемой территории. 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0. Основными методами ведения профориентационной работы являются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нформирование (индивидуальное, групповое, массовое, непосредственное - лекции, выступления, опосредованное - с использованием средств массовой информации и технических средств и технологий)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беседа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нкетирование (использование самооценочных, внешнеоценочных, анамнестических, проективных анкет)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фессиональное консультирование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сихологическое и профессиональное тестирование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сихологическое и медицинское консультирование (проводится только психологом или врачом-психотерапевтом и врачом-профпатологом)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блюдение (за процессом труда в ходе профориентационных экскурсий на предприятия и другие хозяйственные объекты)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1. К специалисту по профориентации (профконсультанту) территориального органа по труду, занятости и социальной защите безработные, другие категории населения направляются, если они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е имеют профессии (впервые ее выбирают)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мерены сменить профессию по той или иной причине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аинтересованы в профессиональном обучении (переобучении), повышении квалификации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желают глубже разобраться в своих профессиональных интересах, склонностях, способностях, пригодности к выполнению определенных работ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желают получить полную и подробную информацию о содержании конкретных профессий и должностей, учреждениях образования региона и республики, правилах и сроках зачисления в них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уждаются в психологической поддержке, разрешении личностных проблем. 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2. В ходе информационной профконсультации профконсультант предоставляет обратившимся гражданам подробную информацию об интересующих их профессиях (специальностях), о наличии на них спроса и предложения на рынке рабочей силы, требованиях, предъявляемых конкретными профессиями к качествам работника, о содержании, режиме и условиях труда, о возможности трудоустройства или профессионального обучения. При необходимости им могут назначаться повторные профконсультации соответствующего вида (информационная, профподбор, профотбор). 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3. Профконсультирование, первичное и последующее, организуется в группах и индивидуально. Индивидуальные профконсультации, как правило, предоставляются тем безработным и другим категориям обратившихся, которые особо нуждаются в помощи при решении вопросов занятости и социальной защите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4. При проведении индивидуальной профконсультации применяется следующая схема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ссмотрение документов, дела безработного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нализ структуры личности обратившегося на основании наблюдения, беседы, обобщения имеющихся документов и результатов психологической и профессиональной диагностики (для выпускников общеобразовательных учреждений - профориентационной карты), а также в необходимых случаях данных медицинской профконсультации и справок из лечебных учреждений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едоставление информации относительно трудоустройства или направления на профессиональное обучение в соответствии с опытом работы, подготовкой, состоянием здоровья, интересами, склонностями, способностями, а также спросом на рынке труда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амостоятельный выбор обратившимся при содействии профконсультанта профессии, специальности рабочего, должности служащего с учетом соответствия личностных, физических и психофизиологических качеств обратившегося требованиям профессии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учение навыкам поиска работы, выбора учреждения образования, технике сбора необходимой информации для эффективного решения проблем занятости. 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5. По итогам профконсультирования выдается соответствующая рекомендация, которая не носит обязательного характера для получающего консультацию, а также для определения последующих действий территориального органа по труду, занятости и социальной защите по отношению к нему. 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6. Проведение углубленной профконсультации, включающей процедуры профподбора и профотбора и предполагающей психологическую диагностику, допускается с согласия обратившегося за профконсультацией. Углубленная профконсультация в обязательном порядке проводится в сочетании с другими методами оценки личностных качеств человека. В случае применения в профессиональном консультировании тестов и психологических опросников последние должны быть унифицированы по половозрастному и образовательному признакам, иметь стандартные оценочные шкалы и отвечать конкретным целям, в которых они используются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7. Профконсультация с элементами психологического профотбора проводится с обязательным соблюдением принципа добровольности, за исключением случаев, когда на профессиональное обучение определенной профессии претендует значительное количество кандидатов (конкурсный отбор), профессия предъявляет повышенные требования к уровню развития личности, физическим и психофизиологическим качествам человека, его профессиональным способностям, а также в случаях, указанных в нормативных правовых документах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8. Психологическая поддержка безработных, других категорий населения осуществляется и проводится специалистами при наличии у них соответствующей квалификаци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лава 4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АТЕРИАЛЬНО-ТЕХНИЧЕСКОЕ ОСНАЩЕНИЕ КАБИНЕТА ПРОФОРИЕНТАЦИ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ФИНАНСИРОВАНИЕ РАБОТЫ ПО ПРОФЕССИОНАЛЬНОЙ ОРИЕНТАЦИИ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БЕЗРАБОТНЫХ, ДРУГИХ КАТЕГОРИЙ НАСЕЛЕНИЯ В ОРГАНАХ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СУДАРСТВЕННОЙ СЛУЖБЫ ЗАНЯТОСТИ НАСЕЛЕНИЯ 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9. В целях обеспечения необходимых условий для эффективного ведения профориентационной работы с населением в территориальных органах по труду, занятости и социальной защите оборудуются отдельные специализированные кабинеты профориентации, а в центрах занятости населения с численностью сотрудников менее пяти человек - специализированное рабочее место специалиста, отвечающего за профориентационную работу. 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0. Кабинет профориентации должен отвечать действующим санитарным нормам и правилам, соответствовать достижению целей и выполнению задач, изложенных в настоящем Положении, позволять вести прием одновременно нескольких граждан, должен предусматривать создание обстановки, располагающей к доверительной беседе. Для проведения групповых профконсультаций может использоваться информационный зал, учебный класс или другое помещение, имеющееся в центре занятости населения. 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1. Кабинет профориентации должен иметь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омпьютерную базу данных по обратившимся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омпьютеры для самоконсультирования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омплекты аудио-, видеотехники с материалами; телефон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правочники по учреждениям образования республики и регионов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фессиографический материал по профессиям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банк данных по организациям и перечень свободных рабочих мест.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2. Финансирование профессиональной ориентации безработных, других категорий населения в органах государственной службы занятости населения осуществляется за счет средств, выделяемых для этих целей в соответствии с законодательством. 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3. Расходы органов государственной службы занятости населения, связанные с финансированием профессиональной ориентации, включают: 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ведение научно-исследовательских работ по проблемам профессиональной ориентации населения; 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зработку, приобретение и тиражирование специальной, научно-методической, научно-популярной, справочной, периодической литературы по профориентации и психологии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зработку, приобретение и тиражирование аудио- и видеоматериалов и программных средств по профориентационной тематике; типографские расходы и расходы на публикации, объявления в средствах массовой информации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сходы на создание, оборудование, дооснащение и переоснащение кабинетов профориентации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сходы на проведение массовых профориентационных мероприятий (тиражирование раздаточных профинформационных материалов, аренда помещений, транспортные и канцелярские расходы)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ные расходы, непосредственно связанные с организацией и проведением профориентационной работы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4. Финансирование затрат, связанных с научным и методическим обеспечением профориентационной работы, предусматривается в сметах расходов Министерства труда и социальной защиты Республики Беларусь, комитетов, территориальных органов по труду, занятости и социальной защите и осуществляется ими на основании заказов и заключенных договоров на выполнение соответствующих работ. 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0" w:top="1134" w:footer="1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171"/>
      <w:gridCol w:w="1500"/>
    </w:tblGrid>
    <w:tr>
      <w:trPr>
        <w:trHeight w:val="400" w:hRule="atLeast"/>
      </w:trPr>
      <w:tc>
        <w:tcPr>
          <w:tcW w:w="900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66700" cy="35052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82" r="-10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6700" cy="350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ИПС «ЭТАЛОН» версия 6.6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11.06.2015</w:t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7171" w:type="dxa"/>
          <w:tcBorders/>
        </w:tcPr>
        <w:p>
          <w:pPr>
            <w:pStyle w:val="Footer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2:12:00Z</dcterms:created>
  <dc:creator>Макарова Наталья Владимировна</dc:creator>
  <dc:description/>
  <dc:language>en-US</dc:language>
  <cp:lastModifiedBy>Макарова Наталья Владимировна</cp:lastModifiedBy>
  <dcterms:modified xsi:type="dcterms:W3CDTF">2015-06-11T12:13:00Z</dcterms:modified>
  <cp:revision>1</cp:revision>
  <dc:subject/>
  <dc:title/>
</cp:coreProperties>
</file>